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《念奴娇</w:t>
      </w:r>
      <w:r>
        <w:rPr>
          <w:rFonts w:eastAsia="黑体;SimHei" w:cs="宋体;SimSun" w:ascii="黑体;SimHei" w:hAnsi="黑体;SimHei"/>
          <w:sz w:val="30"/>
          <w:szCs w:val="30"/>
        </w:rPr>
        <w:t>·</w:t>
      </w:r>
      <w:r>
        <w:rPr>
          <w:rFonts w:ascii="黑体;SimHei" w:hAnsi="黑体;SimHei" w:cs="宋体;SimSun" w:eastAsia="黑体;SimHei"/>
          <w:sz w:val="30"/>
          <w:szCs w:val="30"/>
        </w:rPr>
        <w:t>赤壁怀古》教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目标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通过对语言的分析，把握内容，感受风格，领会思想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理解宾主互衬，虚实相衬的写作特点；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了解豪放宋词的风格特点，提高古典诗词阅读鉴赏能力。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教学重难点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重点：本词的语言美，思想美和艺术美的统一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难点：苏轼词的风格特点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时教：一课时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教学过程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导入新课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课前发《东破突围》给学生）介绍余秋雨的《东破突围》，正是由于被贬职，苏东坡突破了小人们的包围，使他真正审视人生的真谛，从而写出了流传千古的旷世杰作《前赤壁赋》《念奴娇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赤壁怀古》。《念奴娇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 xml:space="preserve">赤壁怀古》历来被称为宋词豪放派的代表作，是苏轼被贬到黄州期间所写，表达了词人对古代英雄的赞美和壮志未酬的感慨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解题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以提问方式复习作者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苏轼：北宋文学家、书画家。字子瞻，号东坡居士，北宋文学家，画家，眉州眉山（今属四川）人。一生宦海沉浮，诗与黄庭坚并称“苏黄”，词与辛弃疾并称“苏辛”，散文与欧阳修并称“欧苏”，书法与黄庭坚、米市、蔡襄并称“宋四家”。与其父苏询、其弟苏辙并称“三苏”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关于豪放派词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豪放派对婉约派而言。词原来是从民间小调发展来的，多以艳情为题材，语言清丽，音律严谨，表现婉曲含蓄，就用“婉约”两字来形容它的风格。后来慢慢有了变化，到苏轼笔下，词的题材被大大拓宽了，所谓“以诗入词”，形式上也不再严格遵守腔调韵律，词境更壮阔了，确立了豪放派的风格。豪放派词人中，辛弃疾是集大成者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 让学生介绍写作背景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轼早年颇有远大的政治抱负，但在竞争激烈的环境中屡遭贬斥。</w:t>
      </w:r>
      <w:r>
        <w:rPr>
          <w:rFonts w:cs="宋体;SimSun" w:ascii="宋体;SimSun" w:hAnsi="宋体;SimSun"/>
          <w:sz w:val="24"/>
        </w:rPr>
        <w:t>1079</w:t>
      </w:r>
      <w:r>
        <w:rPr>
          <w:rFonts w:ascii="宋体;SimSun" w:hAnsi="宋体;SimSun" w:cs="宋体;SimSun"/>
          <w:sz w:val="24"/>
        </w:rPr>
        <w:t xml:space="preserve">年，他突遭逮捕，审讯，这是著名文字狱“乌台诗案”，他最后被贬为黄州团练副使。总之，苏轼贬黄州，是因为遭人暗算，不知不觉转入政治斗争漩涡，而不是什么因写诗攻击新法。他这次受打击，心情是复杂的，所以游赤壁时写下了这首词，抒发自己的抱负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、整体感知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 指导朗读，疏通文字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诵读提示：这首词历来被视为豪放派的代表作，应读得铿锵有力，表现出作者对历史上这场战争的向往和对英雄的景仰；最后的感慨语尽管含有消极情绪，也应读得洒脱，不要当作低调处理。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从章法上说，词的上片大多侧重写景，叙事，下片侧重抒情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板书）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上阕：　　（赤壁）                     （怀古）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所见：大江、故垒                   所想： 千古风流人物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乱石、惊涛                          一时多少豪杰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下阕：　　（怀古）                     （伤今）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所忆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周郎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 xml:space="preserve">雄姿英发             所慨   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多情善感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风流潇洒                      早生华发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才华横溢                      人生如梦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词句鉴赏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思考：“大江东去，浪淘尽，千古风流人物”这一句在全词中起什么作用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明确：“大江东去”是赤壁之战的衬景，“浪淘尽，千古风流人物”是“怀古”的点题。这一句泛写作者凭高远眺，所见所感，是全词起兴之笔，词一开头就浓缩了浩瀚的时空，把江水、浪花、千古风流人物融成一片，创造了一个的旷远、深沉的意境，为“周郎”出场造成声势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思考：“乱石穿空，惊涛拍岸，卷起千堆雪”描绘出一幅什么样的画面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明确：乱石壁立，高耸入云，怒涛澎湃，雪浪千迭。先写江岸，后写江水。既正面描写赤壁江山胜景，又勾勒古战场景象，真可谓是有声有色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 xml:space="preserve">思考：“江山如画，一时多少豪杰”在上下片中起什么作用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明确：过渡。“江山如画”承上，“一时多少豪杰”启下，由状景过渡到述人，十分自然。这一声慨叹将怀古之情和江山之胜融为一体。“一时多少豪杰”是虚写，既照应了开头“千古风流人物”，又为下片写周瑜作了铺垫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 xml:space="preserve">讨论：为什么单单怀周瑜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确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建功年龄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苏轼四十多岁    团练副使     虚职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周瑜二十多岁就被重用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机遇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苏轼遗憾没有碰到这样的机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周瑜碰到了孙权这样的明君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赤壁之战中主要角色是周瑜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惺惺惜惺惺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苏轼：“知音如周瑜。”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怀古的目的是为了抒发感情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 xml:space="preserve">思考：词中周瑜的形象有什么特点？为什么插进“小乔初嫁了”一语？在对周瑜形象的刻画中，作者寄寓了什么感情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明确：周瑜儒将风流，从容潇洒，指挥若定。插写小乔突出周瑜少年英雄气宇不凡。诗人赞颂周瑜非凡的胆略，意在抒发自己年将半百而功业无成的感慨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探究思考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如何理解“人生如梦，一尊还酹江月”？是积极还是消极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确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人生如梦，一尊还酹江月”——这是苏轼对人生的无限感慨，有大彻大悟、超脱尘俗的味道。苏轼在《前赤壁赋》里说：“哀吾生之须臾，羡长江之无穷。”张若虚在《春江花月夜》里说：“今人不见古时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今月曾经照古人。”也许苏轼在想：人生真的犹如一场空梦，辉煌像周瑜那样是一生，郁闷像我苏轼一样也是一生，在滚滚不息的长江面前，在圆缺循环的月亮面前，一切的失意潦倒，迫害挫折，郁闷愁苦又算得了什么呢？“大江东去，浪涛尽千古风流人物”，放得下，才能拿得起，看得开，才能出得来，因此，苏轼才会情不自禁倒一杯酒祭奠江水和月亮。这就是苏轼的生存智慧，这就是苏轼的达观态度，这也就是苏轼的诗意人生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不能改变环境，那就改变心情，这难道算是消极吗？这其实告诉我们一个朴实的生活道理，人生不如意事十有八九，当你遇到人生苦难时，抱怨无济于事，伤感徒增烦恼，所以要学会自我解脱和心灵释放，想想人生也就犹如一场梦，“古今将相今何在？不见当年秦始皇”，“一壶浊酒喜相逢，古今多少事，都付笑谈中”，天大的困难放到短暂而宝贵的人生面前，又算得了什么呢？又何必苦苦去计较什么呢？这就是人生的豁达境界。苏轼年轻时也是意气风发，拼搏进取，有“澄清天下之志”，而“乌台诗案”让他站到了死亡的边沿线上，也许鬼神在向他敲门的时候，苏轼才能真正的体会和领悟人生的价值和意义。如果说这就是“消极”，那么，我想说，人生需要这样的消极，建立自己的弹性人生，或许正是一个人积极进取的另一种表现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品读烘托和映衬的表达技巧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烘托：烘托是“以乙托甲”，使甲的性质更加突出，乙起陪衬作用。词中“千古风流人物”引出赤壁之战时的“多少豪杰”，最后集中为周瑜一人，突出周瑜在作者心目中的主要地位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映衬：映衬是烘托的特殊形式，一方面“以乙托甲”，一方面“以甲托乙”，有互相彰显的作用。词中有两种映衬：①实景与虚景映衬。作者亲眼所见的景象是实，作者想象的战争情景是虚，二者互相衬托。②周瑜的“雄姿英发”与作者的“早生华发”相互映衬，既显出周瑜的少年得志，又嫌出作者的壮志未酬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七、小结豪放词的特点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要有壮阔景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要写英雄事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要表功业志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要抒苍凉的情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八、拓展训练 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上网浏览：按学生的兴趣爱好自由选择，上网查找和品读有关豪放派和婉约派的词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九、布置作业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比较阅读：将《念奴娇•赤壁怀古》与柳永《雨霖铃》作比较，重点从“情景、事情、情感”三方面去展开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背诵《念奴娇•赤壁怀古》这首词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板书设计：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念奴娇•赤壁怀古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轼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上阕：　　（赤壁）                    （怀古） </w:t>
      </w:r>
    </w:p>
    <w:p>
      <w:pPr>
        <w:pStyle w:val="Normal"/>
        <w:ind w:firstLine="1200"/>
        <w:rPr/>
      </w:pPr>
      <w:r>
        <w:rPr>
          <w:rFonts w:ascii="宋体;SimSun" w:hAnsi="宋体;SimSun" w:cs="宋体;SimSun"/>
          <w:sz w:val="24"/>
        </w:rPr>
        <w:t xml:space="preserve">所见：大江、故垒             所想： 千古风流人物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乱石、惊涛                           一时多少豪杰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 xml:space="preserve">下阕：　　（怀古）                     （伤今） </w:t>
      </w:r>
    </w:p>
    <w:p>
      <w:pPr>
        <w:pStyle w:val="Normal"/>
        <w:ind w:firstLine="1080"/>
        <w:rPr/>
      </w:pPr>
      <w:r>
        <w:rPr>
          <w:rFonts w:ascii="宋体;SimSun" w:hAnsi="宋体;SimSun" w:cs="宋体;SimSun"/>
          <w:sz w:val="24"/>
        </w:rPr>
        <w:t>所忆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周郎</w:t>
      </w:r>
      <w:r>
        <w:rPr>
          <w:rFonts w:cs="宋体;SimSun" w:ascii="宋体;SimSun" w:hAnsi="宋体;SimSun"/>
          <w:sz w:val="24"/>
        </w:rPr>
        <w:t xml:space="preserve">)   </w:t>
      </w:r>
      <w:r>
        <w:rPr>
          <w:rFonts w:ascii="宋体;SimSun" w:hAnsi="宋体;SimSun" w:cs="宋体;SimSun"/>
          <w:sz w:val="24"/>
        </w:rPr>
        <w:t>雄姿英发       所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多情善感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 xml:space="preserve">风流潇洒            早生华发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 xml:space="preserve">才华横溢            人生如梦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t>亿库教育网</w:t>
    </w:r>
    <w:r>
      <w:rPr>
        <w:rFonts w:eastAsia="Times New Roman"/>
        <w:color w:val="0000FF"/>
      </w:rPr>
      <w:t xml:space="preserve">  </w:t>
    </w:r>
    <w:r>
      <w:rPr>
        <w:color w:val="0000FF"/>
      </w:rPr>
      <w:t>http://www.eku.c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FF"/>
      </w:rPr>
    </w:pPr>
    <w:r>
      <w:rPr>
        <w:color w:val="0000FF"/>
      </w:rPr>
      <w:t>亿库教育网</w:t>
    </w:r>
    <w:r>
      <w:rPr>
        <w:rFonts w:eastAsia="Times New Roman"/>
        <w:color w:val="0000FF"/>
      </w:rPr>
      <w:t xml:space="preserve">  </w:t>
    </w:r>
    <w:r>
      <w:rPr>
        <w:color w:val="0000FF"/>
      </w:rPr>
      <w:t>http://www.eku.cc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28:00Z</dcterms:created>
  <dc:creator>www.dearedu.com</dc:creator>
  <dc:description>www.dearedu.com</dc:description>
  <cp:keywords>www.dearedu.com</cp:keywords>
  <dc:language>en-US</dc:language>
  <cp:lastModifiedBy>rong</cp:lastModifiedBy>
  <dcterms:modified xsi:type="dcterms:W3CDTF">2010-09-02T11:10:00Z</dcterms:modified>
  <cp:revision>3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